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ICAP HORSE RACING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1973-1996 by Jerome Harris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more than a game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Horse Racing Season never ends...and now the season continu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stakes and heart pounding finishes; with superb action in  a 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treatment of  this popular simulator/game that  never  ends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 number  can  play.  Here's  a horse racing simulation  so real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ctically leaves hoofprints on the track.  Feature rich with pleas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xciting surprises. A Horse Lover's delight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  and  instructive  for  the whole family.  The  realistic si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ds itself to analysis by other handicapping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s  complete  with  a  stable  of  800+  horses  who  were top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ners of their time.....and a full program of races  from  5 furlo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a  mile  and  one  eighth.   Fields  may race from one  to  fift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5) thoroughbr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ystem requires a hard drive.  VGA  full  color and Monochrome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ed. CGA  and EGA graphics are not supported. VGA supports dyna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virtual"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* VERSION XXIII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XXIIi.a is now available, with Telescoping wide screen 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ation for SVGA only. A 486DX33+ob is preferred for color; a 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referred for monochrome. This version requires a fresh start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results will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 the following Graphic Ca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I/GENOA/PARADISE/TRIDENT/TSENG/DIAMOND/CHIPS/VIDEO7/NCR/CIRRUS/IBM/PB/O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thers compatible with the above. For example, Packard Bell 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dent and Oak in their 386's; and Cirrus in their Pentiu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s are no longer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previous version, please go to Colors first, and make sel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olor of your choice.  Otherwise,  the  color  combinations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predictable (non-fat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present the following restrictions app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The Pause key should be avoided during mod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The &lt;0&gt; option of the Modeset font selection program will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text &amp; VGA graphics mode; but no SVGA. VESA mode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urrently supported in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If an SVGA mode change cannot be accomodated the "/" k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duce no effect. However, 640x480 mode will ope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At present we have not implemented an SVGA graphic driv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IBM line of PC's using the 8541 format.  However, 640x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de will ope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For shareware users, performance data will be reset.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s will retain said performance data. However, color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re-establ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Monochrome operations are temporarily susp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aster the PC the better the show. If you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ppears to run slow, return to "TRACK" and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nochrom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* INSTALLING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install into the same subdirectory as receiving subdirector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messages may appe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Source and Destination cannot be the same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when installing over an existing system, you may get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Cannot create subdirectory.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onditions may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ent software (TSR's) should be turned off! E.g., Sidekick, Pro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s, Command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and operate outside of the Windows environment. The 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inary C:&gt; prompt is the best place to start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is is a re-install of a newer version over an older vers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un at least one race before installing. This will updat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s. Newer files will prompt for "Overwrite". Answer "Y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ure your PC clock is accurate. The Installer checks for D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note of new "Menu Selections". These take precedence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mentioned herein and in hard cover manual, et 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ystem requires about 2 Megabyte of hard disc sto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a backup copy first....and use the backup to ins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Hard disc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: = any floppy drive.      target drive: = hard drive always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this diskette into a floppy drive....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:\&gt;INSTALL {space} {sub-director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:\&gt;INSTALL 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aller will establish the sub-directory. Thereaf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:\&gt;CD\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:\RACE&gt;R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ever you reload a REGISTER file, meet # is reset to one (1)....If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update....you probably would like to save your Register. Don't overwri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wrong install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:\&gt;INSTALL \H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:\&gt;INSTALL C:\H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:\&gt;INSTALL C:H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:\&gt;INSTALL A: \H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:\&gt;A:INSTALL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tc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tem may be re-installed any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* MODESE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allows the user to select columns and rows from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sets available with the on-board graphics card. Select on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s the user....and makes sense for the application. You may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set anytime by returning to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ype "MODESET &lt;Enter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ystem must be able to display 132 columns....and at least 25 r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given no options....then this program is incompatible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olog menu of mode|font selections by manufacturer is presented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a manufacturer whose protocol matches your graphic card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mond cards comply with the Tseng Labs protocol. If none of these sel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, try the Automatic option. It will also yield additional fonts to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with the menu. You may want to try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make the wrong selection, you will know soon enough. The scree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be readable. Go back to "MODESET", and try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* COLOR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tem honors colors for Horse, Blanket, Pants and Number. Some cho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better than others; and some combinations are not allowed to accomo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separation for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colo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UMBER   = 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LANKET  = 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ANTS    = 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ORSE    =  Black (displayed as greyish-g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olors may be chang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ORSE   : Black, Blue, Red, Purple, G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UMBER  : Light Color (White or Yellow recommen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LANKET : Ligh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ANTS   : Ligh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HIRT   : Not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AP     : Not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chrome graphics may not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rs are a function of the Owner. Therefore, for your very first r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horses will carry the same colors....because all are owned by "Trac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wise, games played by Shareware Users, will see all colors the s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they cannot create new Owners. Once new Owners appear, the rainb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your only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hange graphic modes...colors may change; and in monochrome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rs &amp; figures may drop out. Return to the higher resolution 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and accept the default colors....or re-ins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horses with the name "*number = DUMMY" have been supplied to accomo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&gt;ields. Learn their id's. You may want to use them instead of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horse....or bree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ose who play by themselves.....and wish a phantom public to make be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lect &lt;F&gt;antom public.  This bet is limited to $2.00 no matter wh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gin, all Horses are owned by "TRAC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(3) ways to take possession of a Ho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) A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) Res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) Br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CR&gt; = &lt;Enter&gt; = &lt;Carriage 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acta &amp; Trifecta bets are made in the following sequ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- 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- W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- &lt;X&gt; or &lt;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- Post Position (or &lt;W&gt;) of 1st Horse 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- Post Position (or &lt;W&gt;) of 2nd Horse 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- Post Position (or &lt;W&gt;) of 3rd Horse 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one position may be "wheele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* MONOCHROM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is displayed in two (2) colors. This allows the dyna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o function quickly on slower PC's. However, a VGA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0x480 16 color capability is still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n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t midnight the system does not allow betting. Curfew...?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op Watch times should be suspect for races run with the Jockey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imes are given in minutes:seconds:fifth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user functions have purposely been made difficult, to preve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shall from accidently falling on the keyboard and creating a sit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favorable to himself/herself. For example: Capital "R" is requi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a race. Small "r" will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* FIEL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will allow you to set-up a field for a race.......chang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se's name and sex...and rate the animal for a given d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 of percentages (00-128%) makes this system amenable to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icapping system that you prefer....as ratings, speed, etc. ar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ve anyway. The advantage of this simulator is that traffic and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are definitely a f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iver for this type race is very consistent and differen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orithm driving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tudy was performed on this algorithm by an independent agent. 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ations have resulted in an extensive enhancement, with commensu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ment of this system to predict winners &lt;hah!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* CLAS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 will change depending on a Horse's performance and experience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T MID STR" ratings are inherited traits and probably won't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change occurs if the race includes a Jockey On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* GRAPHIC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a given set of graphics are supported.  "+"  will  attempt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ghest resolution available i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a non-supported graphic the system will not respond.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graphics work up to a point then go "Illegal....". Start agai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another. There's one there for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 is given full support and gives the best race pictures.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* CAMERA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mera may be toggled on and off from the main MENU. The camera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be in the "off" state during "Instant Replay". Also, the StopW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meaningless, whenever the camera is turn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mera may be turned on / off during a race by pressing and ho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+&gt; to turn on (once is not enough)........and &lt;-&gt; to turn off (on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enough).  Patience. It may take time to take h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ARE THEY....?  While the Camera is on.....you may want to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ird's eye-view". Press &lt;+&gt; once....and w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* JOCKEY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ockey may be toggled on and off from the Pari-Mutual MENU, for 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horses. A Plus Sign &lt;+&gt; toggles the Jockey on....A Minus &lt;-&gt; tog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off. For example +2 enables Post Position #2. A player may Jocke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se against the field....or the entir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ockey may be turned on / off during a race by pressing and ho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@&gt; to turn on......and &lt;!&gt; to turn off.  Patience. It may take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h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rate the Jockey on any given Horse. Keep in mind that a Jocke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do so much for a horse. Don't expect miracles. On the other hand, a p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of "Jockey &amp; Horse" will definitely tell in the long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ults of a race will not be saved if the Jockey has been toggled "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* WEIGHT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is the handicapper. It's object is to weight the horses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race ends in a dead heat. Some horses will overcome...som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. That's what makes a horse r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ayer(s) may elect to have all horse equally we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* DEAD HEAT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d Heats are impossible. The decision(s) of the computer is f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* DAILY DOUBL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ily Double Bets  can only be made before the First Race.  No  provision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made to pre-determine the number of entries for the 2nd Race. Theref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 of horses available  for the Second Race is limited to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Horses running in the First Race. Hence, run a field in the 1st Rac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atisfy even the most avid player, who demands outrageous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* BETTING HISTORY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Bet is recorded and available for inspection  after each race.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ettor's ID; i.e., any name or code that will be unique to that bettor..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blank if you don't care. Daily Double bets are ignored in the tabulation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* BETTOR I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&lt;blank&gt; = repeat of previous. Function Keys F_1 to F_10 are attach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bettor id's "one" -&gt; "ten". These default bettor id's may b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 ASCII file called "BETNAME.TXT". The astute user may edit this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different names, (one per line), etc. Please be careful not to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...nor enter unreadable ASCII characters. If you screw up...re-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verwrite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* CAS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 attention to Upper &amp; Lower case. In some instances, it is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* LBL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s behind leader at the finish is posted after every race....and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Past Performance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* PAC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"Need for Speed"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ce is purposely slowed down to heighten anticipation.  The "CapsLoc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"shift" key, will kick the race into high gear, if you have a 386 or 4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the Up/Down arrows (cursors) speed-up or slow down the pace in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"CapsLock" key is engaged, other real time functions may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once the finish line is up....real time options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PC has a "Turbo" switch.......make sure that it is in the high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e control only works if your PC can run the race faster than your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clock. If not, try switching to Monochrome Graphic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* ELIGIBILITY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omly selected Horses are restricted to one race per meet. This restri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overriden with the "player selected" option; or Field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* THE RABBI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an indicator (Rabbit?) to show approximate position of bulk of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r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* HOOF BEAT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gled on and off during a race by pressing lower case &lt;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* TELESCOP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gled on and off during a race by pressing foward slash &lt;/&gt;. Only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Version XXII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* PERSPECTIV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 an 8 horse field, eight abreast turning for the stretch. The ho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leading is further to the right along the rail....which is exa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 show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* PAST PERFORMANC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t performance will be displayed with the Pari-Mutual menu, only if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previously de-archived at the Main menu.  This saves time and conser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 space for the casual player who is not concerned with such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Past Performance will give preference (i.e., order of display) to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ces which have previously been printed during a specific meet. The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, elements of those races are most likely of prime importanc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(s)....and will therefore be displayed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* TROUBL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of event of trou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- Take the diskette(s) to another computer and see if you encou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difficulty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- Execute a CHKDSK of all diskettes and hard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- Check your PATH. Make sure it leads to DOS &amp; the Root directory; e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ATH=C:\DOS;C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 real difference in DOS between "/" and "\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- Your Config.sys file may require one or more of the following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VICE=C:\DOS\ANSI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FFERS=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=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CBS=12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no spaces in DOS commands)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- If your system has no printer....press &lt;Ctrl-Break&gt; when ask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efault printer / list device".....but do not terminate batch job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 always prints to the default printer. The default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is connected to "LPT1:". If your printer is on and no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s, return to "MODESET" and select another default printer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- Lazer printers should use emulators and be compatible with Epson (f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- If you make changes to your Config.sys file be sure and re-bo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- The CONFIG.SYS &amp; COMMAND.COM files should be in your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- "Out of memory....."  errors occur when your system is on  a 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 TSR program is operating in the background. Take your PC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.....and/or shut down TSR, memory resident programs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 most often by using a separate AUTOEXEC.BAT file which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on TSR programs and rebooting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- If your system appears "Sluggish" make a "Wager" and &lt;C&gt;ancel the b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takes more than 3 seconds to flash the "No Bet" message...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most likely on a Network or a TSR program is operat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. Shut it of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- "Past Performance(s)" refer to races run on your computer only....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performances are available only at the close of a m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- If you desire to delete the program, you might find that "Windows"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to delete files with the ".img" suffix. In that case, er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via "DO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* WARNING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idden registration file  is maintained  linking the original purchase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kette. Also, a hidden audit file is maintained transparent to the us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leaves a trail which can be be traced back to the original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distribute copies of these programs.  You could be held liabl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of all unauthorized co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* Acknowledgment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-Plane Inc. gratefully acknowledges the permission granted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A.EXE (c)Yoshi, 1991-92 provided by K.Okub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-Plane Inc. gratefully acknowledges the contributions of Rab Ha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Daily Racing Form whose contribution was invalu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-Plane Inc. also gratefully acknowledges the suggestions of Al Fasu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 Jaure, Howard Levin, Gerald Travis, Terry Eisenberg, Gary Borden,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 and countless others whose suggestions, criticisms and prodding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very valuable. And a special thanks to Catherine Therese (ClassyPo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her inimitable charm and other contrib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pecial thanks to the Washington State Thoroughbred Associ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(tm) is the registered trademark of International Business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-DOS(tm) is the registered trademark of MicroSoft Incorpo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turn the registration card to qualify  for  telephone  suppo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discounts on upgraded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1 - (206) - 952 - 44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1 - (206) - 952 - 4458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JHARRIS332 @AOL.COM        75504,1230 @CI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s  for  improvements  to  the  game  and  other correspond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addressed to the following loc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ata-Plan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ustomer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.O. Box 47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ederal Way, WA  980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